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rich Smetana (1824-18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between 20 November and 8 December 1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tava is the second of a cycle of six sym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ems, collectively entitled "Ma Vlast" ("My Count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picts the River Vltava from its scource to Pr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continues to the River El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